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</w:tblGrid>
      <w:tr>
        <w:trPr>
          <w:trHeight w:val="35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both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Dotyczy.:</w:t>
            </w:r>
          </w:p>
        </w:tc>
        <w:tc>
          <w:tcPr>
            <w:tcW w:w="8397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right="466" w:hanging="0"/>
              <w:jc w:val="both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Dostawa materiałów przeciwpożarowych do EC Siekierki.</w:t>
            </w:r>
          </w:p>
        </w:tc>
      </w:tr>
    </w:tbl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OM343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417"/>
        <w:gridCol w:w="1276"/>
        <w:gridCol w:w="1134"/>
        <w:gridCol w:w="1276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za jednostk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WĄŻ POŻARNICZY TŁO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2-711-014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PARCIANY POŻAR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2-721-002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CJA POŻARNI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0-076-12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2:00Z</dcterms:created>
  <dc:creator>Wydział Informatyki</dc:creator>
  <dc:description/>
  <cp:keywords/>
  <dc:language>en-US</dc:language>
  <cp:lastModifiedBy>Pietranik Dominik</cp:lastModifiedBy>
  <cp:lastPrinted>2022-08-03T09:59:00Z</cp:lastPrinted>
  <dcterms:modified xsi:type="dcterms:W3CDTF">2025-11-19T11:57:00Z</dcterms:modified>
  <cp:revision>48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